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0"/>
          <w:lang w:val="en-US" w:eastAsia="en-US"/>
        </w:rPr>
      </w:pPr>
      <w:r>
        <w:rPr>
          <w:sz w:val="1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745</wp:posOffset>
            </wp:positionH>
            <wp:positionV relativeFrom="paragraph">
              <wp:posOffset>66675</wp:posOffset>
            </wp:positionV>
            <wp:extent cx="608965" cy="678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МИНЭКОНОМРАЗВИТИЯ РОССИИ</w:t>
      </w:r>
    </w:p>
    <w:p>
      <w:pPr>
        <w:pStyle w:val="TextBodyIndent"/>
        <w:ind w:left="0" w:hanging="0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ФЕДЕРАЛЬНОЕ АГЕНТСТВО ПО УПРАВЛЕНИЮ ГОСУДАРСТВЕННЫМ ИМУЩЕСТВОМ</w:t>
      </w:r>
    </w:p>
    <w:p>
      <w:pPr>
        <w:pStyle w:val="Heading5"/>
        <w:spacing w:lineRule="auto" w:line="228"/>
        <w:ind w:left="0" w:hanging="0"/>
        <w:jc w:val="center"/>
        <w:rPr/>
      </w:pPr>
      <w:r>
        <w:rPr/>
        <w:t>МЕЖРЕГИОНАЛЬНОЕ ТЕРРИТОРИАЛЬНОЕ УПРАВЛЕНИЕ ФЕДЕРАЛЬНОГО АГЕНТСТВА ПО УПРАВЛЕНИЮ ГОСУДАРСТВЕННЫМ ИМУЩЕСТВОМ В УДМУРСТКОЙ РЕСПУБЛИКЕ И КИРОВСКОЙ ОБЛАСТИ</w:t>
      </w:r>
    </w:p>
    <w:p>
      <w:pPr>
        <w:pStyle w:val="Normal"/>
        <w:spacing w:lineRule="auto" w:line="360" w:before="40" w:after="60"/>
        <w:jc w:val="center"/>
        <w:rPr>
          <w:sz w:val="22"/>
        </w:rPr>
      </w:pPr>
      <w:r>
        <w:rPr>
          <w:b/>
          <w:bCs/>
          <w:sz w:val="22"/>
        </w:rPr>
        <w:t xml:space="preserve">(МТУ РОСИМУЩЕСТВА В УДМУРТСКОЙ РЕСПУБЛИКЕ И КИРОВСКОЙ ОБЛАСТИ) </w:t>
      </w:r>
    </w:p>
    <w:p>
      <w:pPr>
        <w:pStyle w:val="Heading3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15240</wp:posOffset>
                </wp:positionV>
                <wp:extent cx="62979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1.2pt" to="487.2pt,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spacing w:val="60"/>
          <w:szCs w:val="28"/>
        </w:rPr>
      </w:pPr>
      <w:r>
        <w:rPr>
          <w:spacing w:val="60"/>
          <w:szCs w:val="28"/>
        </w:rPr>
        <w:t xml:space="preserve">ПРИКАЗ </w:t>
      </w:r>
    </w:p>
    <w:p>
      <w:pPr>
        <w:pStyle w:val="Normal"/>
        <w:rPr>
          <w:spacing w:val="60"/>
          <w:szCs w:val="28"/>
        </w:rPr>
      </w:pPr>
      <w:r>
        <w:rPr>
          <w:spacing w:val="6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1 июня    2018 г.  </w:t>
        <w:tab/>
        <w:t xml:space="preserve">  </w:t>
        <w:tab/>
        <w:t xml:space="preserve">                          И ж е в с к</w:t>
        <w:tab/>
        <w:tab/>
        <w:t xml:space="preserve">              №         67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миссии по соблюдению требований к служебному поведению федеральных государственных гражданских служащих и  урегулированию конфликта интересов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Межрегиональном территориальном управлении Росимущества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Удмуртской Республике и Кир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sz w:val="26"/>
          <w:szCs w:val="26"/>
        </w:rPr>
        <w:t xml:space="preserve">В соответствии с приказом Федерального агентства по управлению государственным имуществом от 18 февраля 2016 года № 62 «Об утверждении Положения о комиссиях по соблюдению требований к служебному поведению федеральных государственных гражданских служащих Росимущества и его территориальных органов и урегулированию конфликта интересов»   п р и к а з ы в а ю: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ердить состав комиссии по соблюдению требований к служебному поведению федеральных государственных гражданских служащих Межрегионального территориального управления Росимущества в Удмуртской Республике и Кировской области и урегулированию конфликта интересов согласно Приложению. 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В своей деятельности по соблюдению требований к служебному поведению федеральных государственных гражданских служащих и урегулированию конфликта интересов в Межрегиональном территориальном управлении Росимущества в Удмуртской Республике и Кировской области, комиссии руководствоваться «Положением о комиссии по соблюдению требований к служебному поведению федеральных государственных гражданских служащих Росимущества и его территориальных органов и урегулированию конфликта интересов в Росимуществе и его территориальных органах», утвержденному приказом Росимущества от 18.02.2016г. № 62.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изнать утратившим силу приказ Межрегионального территориального управления Росимущества в Удмуртской Республике и Кировской области от 28.02.2018г. № 22 «О комиссии по соблюдению требований к служебному поведению федеральных государственных гражданских служащих и  урегулированию конфликта интересов в Межрегиональном территориальном управлении Росимущества в Удмуртской Республике и Кировской области».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TextBody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797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уководитель                                                                                                </w:t>
        <w:tab/>
        <w:tab/>
        <w:t xml:space="preserve"> И.Р. Горькова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приказом ознакомлены:                                                                                    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Т.Н. Поготовко 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Н.В. Брагина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.А. Ясакова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Г.А. Шкля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иказу Межрегионального </w:t>
      </w:r>
    </w:p>
    <w:p>
      <w:pPr>
        <w:pStyle w:val="Normal"/>
        <w:jc w:val="right"/>
        <w:rPr/>
      </w:pPr>
      <w:r>
        <w:rPr/>
        <w:t xml:space="preserve">территориального управления  </w:t>
      </w:r>
    </w:p>
    <w:p>
      <w:pPr>
        <w:pStyle w:val="Normal"/>
        <w:jc w:val="right"/>
        <w:rPr/>
      </w:pPr>
      <w:r>
        <w:rPr/>
        <w:t xml:space="preserve">Росимущества в Удмуртской Республике </w:t>
      </w:r>
    </w:p>
    <w:p>
      <w:pPr>
        <w:pStyle w:val="Normal"/>
        <w:jc w:val="right"/>
        <w:rPr/>
      </w:pPr>
      <w:r>
        <w:rPr/>
        <w:t>и Кировской области</w:t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от 21 июня  2018 г.  № 6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миссии по соблюдению требований к служебному поведению федеральных государственных гражданских служащих Межрегионального территориального управления Росимущества в Удмуртской Республике и Кировской области и урегулированию конфликта интересов </w:t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7127"/>
      </w:tblGrid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комиссии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отовко Татьяна Николаевна, заместитель руководителя Межрегионального территориального управления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я комиссии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Наталья Владимировна, помощник руководителя Межрегионального территориального управления;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сакова Оксана Александровна, главный специалист-эксперт отдела финансового, кадрового обеспечения и организационной работы Межрегионального территориального управления; 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кляева Галина Алексеевна, заместитель директора по учебно-воспитательной и научной работе, кандидат юридических наук, доцент ГОУ ВПО Российская правовая академия Министерства юстиции РФ.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tbl>
            <w:tblPr>
              <w:tblW w:w="6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1"/>
              <w:gridCol w:w="250"/>
            </w:tblGrid>
            <w:tr>
              <w:trPr/>
              <w:tc>
                <w:tcPr>
                  <w:tcW w:w="666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5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91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ind w:left="1134" w:hanging="0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284" w:firstLine="425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/>
      <w:ind w:left="284" w:hanging="142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57:00Z</dcterms:created>
  <dc:creator>tanya</dc:creator>
  <dc:description/>
  <cp:keywords/>
  <dc:language>en-US</dc:language>
  <cp:lastModifiedBy>Yasakova</cp:lastModifiedBy>
  <cp:lastPrinted>2017-06-02T11:37:00Z</cp:lastPrinted>
  <dcterms:modified xsi:type="dcterms:W3CDTF">2018-06-21T13:07:00Z</dcterms:modified>
  <cp:revision>14</cp:revision>
  <dc:subject/>
  <dc:title/>
</cp:coreProperties>
</file>